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/>
        <w:t xml:space="preserve"> </w:t>
      </w:r>
      <w:r>
        <w:rPr/>
        <w:t>Внеурочная деятельность и дополнительное образование: точки соприкосновения</w:t>
      </w:r>
    </w:p>
    <w:p>
      <w:pPr>
        <w:pStyle w:val="Style16"/>
        <w:spacing w:before="0" w:after="0"/>
        <w:jc w:val="right"/>
        <w:rPr>
          <w:color w:val="000000"/>
        </w:rPr>
      </w:pPr>
      <w:r>
        <w:rPr>
          <w:color w:val="000000"/>
        </w:rPr>
        <w:t xml:space="preserve">Ягубков Н.А., </w:t>
      </w:r>
    </w:p>
    <w:p>
      <w:pPr>
        <w:pStyle w:val="Style16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заместитель директора </w:t>
      </w:r>
    </w:p>
    <w:p>
      <w:pPr>
        <w:pStyle w:val="Style16"/>
        <w:spacing w:before="0" w:after="0"/>
        <w:jc w:val="right"/>
        <w:rPr>
          <w:color w:val="000000"/>
        </w:rPr>
      </w:pPr>
      <w:r>
        <w:rPr>
          <w:color w:val="000000"/>
        </w:rPr>
        <w:t>по НМР МАУ ДО ДЮЦ «Рифей» г.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Добрый день, уважаемые коллеги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ашему вниманию представляю вариативную модель рационального использования возможностей и ресурсов учреждения дополнительного образования и общеобразовательных учреждений для успешной реализации внеуроч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Интеграция учебной, внеучебной деятельности и дополнительного образования позволяет создать пространства детства в школе, обеспечивает возможность ребенку сменить статус (неуспевающего на успешного), роль ученика на роль ребенка, подростка – спортсмена, художника, актера. </w:t>
      </w:r>
    </w:p>
    <w:p>
      <w:pPr>
        <w:pStyle w:val="Normal"/>
        <w:ind w:firstLine="709"/>
        <w:jc w:val="both"/>
        <w:rPr/>
      </w:pPr>
      <w:r>
        <w:rPr/>
        <w:t xml:space="preserve">Вспомним историю, 2011 год – год введения ФГОС и как компонент образовательной программы – внеурочную деятельность? </w:t>
      </w:r>
    </w:p>
    <w:p>
      <w:pPr>
        <w:pStyle w:val="Normal"/>
        <w:ind w:firstLine="709"/>
        <w:jc w:val="both"/>
        <w:rPr/>
      </w:pPr>
      <w:r>
        <w:rPr/>
        <w:t>И сразу возник вопрос: дополнительное образование и внеурочная деятельность – это две большие разницы или нет?</w:t>
      </w:r>
    </w:p>
    <w:p>
      <w:pPr>
        <w:pStyle w:val="Normal"/>
        <w:ind w:firstLine="709"/>
        <w:jc w:val="both"/>
        <w:rPr/>
      </w:pPr>
      <w:r>
        <w:rPr/>
        <w:t>Автор замечательного пособия «Внеурочная деятельность: методический конструктор» П.В.Степанов дает такое определение «Внеурочная деятельность школьников объединяет все виды деятельности учащихся (кроме учебной деятельности на уроке), в которых возможно и целесообразно решение задач их воспитания и социализацию».</w:t>
      </w:r>
    </w:p>
    <w:p>
      <w:pPr>
        <w:pStyle w:val="Normal"/>
        <w:ind w:firstLine="709"/>
        <w:jc w:val="both"/>
        <w:rPr/>
      </w:pPr>
      <w:r>
        <w:rPr/>
        <w:t xml:space="preserve">Это координата пространства школы, которая может рассматриваться как заявка на определенный способ его организации на «оси» вне и после уроков в континууме  школьной жизни. </w:t>
      </w:r>
    </w:p>
    <w:p>
      <w:pPr>
        <w:pStyle w:val="Normal"/>
        <w:ind w:firstLine="709"/>
        <w:jc w:val="both"/>
        <w:rPr/>
      </w:pPr>
      <w:r>
        <w:rPr/>
        <w:t>Внеурочная деятельность – обязательная часть формальной системы образования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Дополнительное образование детей предполагает</w:t>
      </w:r>
      <w:r>
        <w:rPr/>
        <w:t xml:space="preserve"> </w:t>
      </w:r>
      <w:r>
        <w:rPr>
          <w:bCs/>
        </w:rPr>
        <w:t>включение ребенка в те или иные виды</w:t>
      </w:r>
      <w:r>
        <w:rPr/>
        <w:t xml:space="preserve"> </w:t>
      </w:r>
      <w:r>
        <w:rPr>
          <w:bCs/>
        </w:rPr>
        <w:t>предметной деятельности для развития мотивации к познанию и творчеству. Для дополнительного образования освоения предметного содержания самоценно (эти занятия могут для учащихся стать прообразом профессии или хобби), а для внеурочной деятельности предметность средственн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оспользуемся иллюстрацией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атром с учащимся можно заниматься как в рамках дополнительной общеразвивающей программы, так и в системе внеурочной деятельност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/>
          <w:bCs/>
          <w:i/>
        </w:rPr>
        <w:t xml:space="preserve">Школьный театр </w:t>
      </w:r>
      <w:r>
        <w:rPr>
          <w:b/>
          <w:bCs/>
          <w:i/>
          <w:iCs/>
        </w:rPr>
        <w:t>как объединение в дополнительном образовании</w:t>
      </w:r>
      <w:r>
        <w:rPr>
          <w:bCs/>
          <w:iCs/>
        </w:rPr>
        <w:t xml:space="preserve"> в большей степени ориентирован на знакомство с театральным искусством, дает возможность попробовать себя в качестве актера, режиссера, декоратора, гримера и т.д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Школьный театр во внеурочной деятельности</w:t>
      </w:r>
      <w:r>
        <w:rPr>
          <w:bCs/>
          <w:iCs/>
        </w:rPr>
        <w:t xml:space="preserve"> является средством знакомства с социальным взаимодействием, играя роли учащиеся лучше понимают, как общаются люди как субъекты общественных отношений, каковы способы решения коммуникативных задач.</w:t>
      </w:r>
    </w:p>
    <w:p>
      <w:pPr>
        <w:pStyle w:val="Normal"/>
        <w:ind w:firstLine="709"/>
        <w:jc w:val="both"/>
        <w:rPr/>
      </w:pPr>
      <w:r>
        <w:rPr/>
        <w:t xml:space="preserve">Конечно, есть то общее, что объединяет школьные театры: </w:t>
      </w:r>
      <w:r>
        <w:rPr>
          <w:bCs/>
          <w:iCs/>
        </w:rPr>
        <w:t>эмонациональное и коммуникативное развитие учащихся, общекультурного просвещения, содействие раскрепощению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Общими характеристиками внеурочной деятельности и дополнительного образования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время реализации – вне или после обязательных учебных занятий и основных</w:t>
      </w:r>
    </w:p>
    <w:p>
      <w:pPr>
        <w:pStyle w:val="Normal"/>
        <w:jc w:val="both"/>
        <w:rPr>
          <w:bCs/>
        </w:rPr>
      </w:pPr>
      <w:r>
        <w:rPr>
          <w:bCs/>
        </w:rPr>
        <w:t>учебных програм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формы организации (секции, клубы, объединения) и виды деятельности </w:t>
      </w:r>
    </w:p>
    <w:p>
      <w:pPr>
        <w:pStyle w:val="Normal"/>
        <w:jc w:val="both"/>
        <w:rPr>
          <w:bCs/>
        </w:rPr>
      </w:pPr>
      <w:r>
        <w:rPr>
          <w:bCs/>
        </w:rPr>
        <w:t>(художественные, спортивные, досуговы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вязь с учебным процессом и социально-культурной деятельностью школ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этому дополнительное образование может дать школе для реализации внеурочной дея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bCs/>
        </w:rPr>
        <w:t xml:space="preserve"> </w:t>
      </w:r>
      <w:r>
        <w:rPr>
          <w:bCs/>
        </w:rPr>
        <w:t>возможность интеграции, как более мобильная часть  системы образ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bCs/>
        </w:rPr>
        <w:t xml:space="preserve"> </w:t>
      </w:r>
      <w:r>
        <w:rPr>
          <w:bCs/>
        </w:rPr>
        <w:t>возможность построения индивидуального образовательного маршрута ребенка, ориентированного на предметные, личностные и метапредме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уникальных специалистов в разных  областях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материально-техническую базу для качественной реализации программ  дополнительного образования и внеурочной деятельности (Лаборатория центра эколого-биологических исследований, фотостудия «Атмосфера»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расширение возможностей по выполнению  социального заказа на образова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 xml:space="preserve">В связи с вышесказанным возникают вопросы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Cs/>
        </w:rPr>
      </w:pPr>
      <w:r>
        <w:rPr>
          <w:i/>
        </w:rPr>
        <w:t xml:space="preserve">Может ли каждая школа самостоятельно успешно реализовать внеурочную деятельность по пяти направлениям: </w:t>
      </w:r>
      <w:r>
        <w:rPr>
          <w:bCs/>
          <w:i/>
        </w:rPr>
        <w:t>спортивно-оздоровительное, духовно-нравственное, социальное, общеинтеллектуальное, общекультурное</w:t>
      </w:r>
      <w:r>
        <w:rPr>
          <w:bCs/>
        </w:rPr>
        <w:t>?</w:t>
      </w:r>
    </w:p>
    <w:p>
      <w:pPr>
        <w:pStyle w:val="Normal"/>
        <w:ind w:firstLine="709"/>
        <w:jc w:val="both"/>
        <w:rPr/>
      </w:pPr>
      <w:r>
        <w:rPr/>
        <w:t xml:space="preserve">Да, действительно, реализация внеурочной деятельности может решаться школой самостоятельно, так как общеобразовательные учреждения достигли серьёзных результатов в обучении детей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Обладает ли каждая школа  для этого необходимыми ресурсами ? </w:t>
      </w:r>
    </w:p>
    <w:p>
      <w:pPr>
        <w:pStyle w:val="Normal"/>
        <w:ind w:firstLine="709"/>
        <w:jc w:val="both"/>
        <w:rPr/>
      </w:pPr>
      <w:r>
        <w:rPr/>
        <w:t xml:space="preserve">Но ребятам интересен не только школьный мир, а мир в целом, во всём его богатстве и многообразии, мир во взаимосвязях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Поэтому, мы считаем, что необходим иной путь - это консолидация ресурсов нескольких субъектов системы образования, например школа и учреждение дополнительного образования: кадровых; научно-методических; финансовых; материально-технических; информационных; временных, предпринимательских.</w:t>
      </w:r>
    </w:p>
    <w:p>
      <w:pPr>
        <w:pStyle w:val="Normal"/>
        <w:ind w:firstLine="709"/>
        <w:jc w:val="both"/>
        <w:rPr/>
      </w:pPr>
      <w:r>
        <w:rPr/>
        <w:t>В данном случае невозможности одних ОУ дополняются возможностями других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/>
        <w:t>Стратегической целью внеурочной деятельности ДЮЦ Рифей является объединение ресурсов социума в интересах ребёнка, для его развития и самоопределения, интеграция основного и дополнительного образования в рамках реализации  управленческого проекта</w:t>
      </w:r>
      <w:r>
        <w:rPr>
          <w:b/>
          <w:bCs/>
        </w:rPr>
        <w:t xml:space="preserve"> «</w:t>
      </w:r>
      <w:r>
        <w:rPr>
          <w:bCs/>
        </w:rPr>
        <w:t>ДЮЦ «Рифей» как ресурсный центр предъявления нового качества образования через апробацию вариативной модели внеурочной деятельности с образовательными учреждениями Индустриального района в условиях реализации ФГОС».  В рамках проекта: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color w:val="000000"/>
        </w:rPr>
        <w:t>осуществляется интеграция  на всех уровнях на основе программно-проектного подхода;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еспечивается системное сближение и взаимодействие образовательных процессов общеобразовательных учреждений и учреждения дополнительного образования;</w:t>
      </w:r>
    </w:p>
    <w:p>
      <w:pPr>
        <w:pStyle w:val="Style16"/>
        <w:numPr>
          <w:ilvl w:val="0"/>
          <w:numId w:val="3"/>
        </w:numPr>
        <w:spacing w:before="0" w:after="0"/>
        <w:ind w:left="0" w:firstLine="709"/>
        <w:jc w:val="both"/>
        <w:rPr>
          <w:color w:val="000000"/>
        </w:rPr>
      </w:pPr>
      <w:r>
        <w:rPr/>
        <w:t>обеспечивается интеграция как в образовательной, так и в воспитательной, методической деятельности, в работе с родителями учащихся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 xml:space="preserve">Основой для проекта стала базовая модель, предложенная Министерством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бразования и науки РФ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  <w:lang w:eastAsia="ja-JP"/>
        </w:rPr>
        <w:t>модель</w:t>
      </w:r>
      <w:r>
        <w:rPr>
          <w:bCs/>
        </w:rPr>
        <w:t xml:space="preserve"> дополнительного образования -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bCs/>
          <w:lang w:eastAsia="ja-JP"/>
        </w:rPr>
        <w:t>модель «школы полного дня»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В процессе реализации данных моделей незаменима роль дополнительного образования, так как внеурочная деятельность</w:t>
      </w:r>
      <w:r>
        <w:rPr>
          <w:b/>
        </w:rPr>
        <w:t xml:space="preserve"> </w:t>
      </w:r>
      <w:r>
        <w:rPr/>
        <w:t>– это возможное пространство творческой самореализации, социализации и личностного развития каждого ребен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Нами разработаны вариативные модели внеурочной деятельност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i/>
        </w:rPr>
        <w:t>Модель 1 «Свой выбор» - реализация краткосрочных дополнительных общеразвивающих программ по выбору</w:t>
      </w:r>
      <w:r>
        <w:rPr>
          <w:b/>
          <w:bCs/>
        </w:rPr>
        <w:t xml:space="preserve"> </w:t>
      </w:r>
      <w:r>
        <w:rPr/>
        <w:t xml:space="preserve">предполагает построение сквозной образовательной программы, включающей в себя комплекс модулей - краткосрочных (на одну учебную четверть) образовательных программ, отличающихся друг от друга по направленности. </w:t>
      </w:r>
    </w:p>
    <w:p>
      <w:pPr>
        <w:pStyle w:val="Normal"/>
        <w:ind w:firstLine="709"/>
        <w:jc w:val="both"/>
        <w:rPr/>
      </w:pPr>
      <w:r>
        <w:rPr/>
        <w:t>В качестве образовательных программ могут быть предложены такие программы как «Сувенирная игрушка», «Ритмика», «Мастерица», «Азбука общения», «Развивающие игры», «Начальное техническое моделирование», «ИЗО», «Лепка»,, «Бумажная пластика»</w:t>
      </w:r>
    </w:p>
    <w:p>
      <w:pPr>
        <w:pStyle w:val="Normal"/>
        <w:suppressAutoHyphens w:val="true"/>
        <w:ind w:firstLine="709"/>
        <w:jc w:val="both"/>
        <w:rPr/>
      </w:pPr>
      <w:r>
        <w:rPr/>
        <w:t>Результатом является осознанный и самостоятельный выбор вида деятельности ребенком на следующих этапах обучения</w:t>
      </w:r>
    </w:p>
    <w:p>
      <w:pPr>
        <w:pStyle w:val="Normal"/>
        <w:ind w:firstLine="709"/>
        <w:jc w:val="both"/>
        <w:rPr/>
      </w:pPr>
      <w:r>
        <w:rPr>
          <w:b/>
          <w:i/>
        </w:rPr>
        <w:t>Модель 2 «Играя – растем, умнеем, развиваемся</w:t>
      </w:r>
      <w:r>
        <w:rPr>
          <w:b/>
        </w:rPr>
        <w:t xml:space="preserve">» </w:t>
      </w:r>
      <w:r>
        <w:rPr/>
        <w:t>предполагает активную вовлеченность и включенность учащихся в подготовку и проведение досугово-образовательных программ. Учреждение реализует помимо разовых программ, реализует длительные досугово-образовательные программы (абонементы):«День «Рифея» в классе», «Играй-класс», «Музыкальный класс», «Вместе мы одна семья», «История одной семьи», «Мир вещей и событий», «Праздники народного календаря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овременной педагогической практике  длительные досуговые программы являются </w:t>
      </w:r>
      <w:r>
        <w:rPr>
          <w:b/>
          <w:i/>
          <w:sz w:val="20"/>
          <w:szCs w:val="20"/>
        </w:rPr>
        <w:t>инновационным</w:t>
      </w:r>
      <w:r>
        <w:rPr>
          <w:sz w:val="20"/>
          <w:szCs w:val="20"/>
        </w:rPr>
        <w:t xml:space="preserve"> продуктом деятельного учреждений дополнительного образования детей, значительно повышающим их воспитательный потенциал, пишет в своих  научных трудах </w:t>
      </w:r>
      <w:r>
        <w:rPr>
          <w:i/>
          <w:sz w:val="20"/>
          <w:szCs w:val="20"/>
        </w:rPr>
        <w:t>заведующая кабинетом  научно-методического сопровождения досуговых программ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анкт-Петербургского городского дворца творчества юных</w:t>
      </w:r>
      <w:r>
        <w:rPr>
          <w:sz w:val="20"/>
          <w:szCs w:val="20"/>
        </w:rPr>
        <w:t xml:space="preserve"> кандидат педагогических наук Карелова Ирина Михайловн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бразовательный проект «Рифей – бренд «Рифея» предоставляет возможности через осмысление </w:t>
      </w:r>
      <w:r>
        <w:rPr>
          <w:b/>
          <w:sz w:val="20"/>
          <w:szCs w:val="20"/>
        </w:rPr>
        <w:t>традиционной народной культуры</w:t>
      </w:r>
      <w:r>
        <w:rPr>
          <w:sz w:val="20"/>
          <w:szCs w:val="20"/>
        </w:rPr>
        <w:t xml:space="preserve"> как явления раскрыть систему нравственных ценностей и  представл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цептуальными основами  проекта являются  одна из  иде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Игра и праздник</w:t>
      </w:r>
      <w:r>
        <w:rPr>
          <w:sz w:val="20"/>
          <w:szCs w:val="20"/>
        </w:rPr>
        <w:t xml:space="preserve"> как наиболее адекватная  детскому возрасту форма позн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реда бытования</w:t>
      </w:r>
      <w:r>
        <w:rPr>
          <w:sz w:val="20"/>
          <w:szCs w:val="20"/>
        </w:rPr>
        <w:t xml:space="preserve">, которая становится развивающей средой и  позволяет постоянно включать ребёнка в условия проявления инициативы, поиска, творчества, самовыражения и ставит его в позицию субъекта. </w:t>
      </w:r>
      <w:r>
        <w:rPr>
          <w:i/>
          <w:sz w:val="20"/>
          <w:szCs w:val="20"/>
        </w:rPr>
        <w:t>Характерной особенностью этой среды является ситуация успеха не только для детей, но и для  их родителей, педаго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лагодаря объединению детей и педагогов создается </w:t>
      </w:r>
      <w:r>
        <w:rPr>
          <w:b/>
          <w:i/>
          <w:sz w:val="20"/>
          <w:szCs w:val="20"/>
        </w:rPr>
        <w:t>творческая образовательная сре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Дополнительное образование</w:t>
      </w:r>
      <w:r>
        <w:rPr>
          <w:sz w:val="20"/>
          <w:szCs w:val="20"/>
        </w:rPr>
        <w:t xml:space="preserve"> помогает осуществлять «ненавязчивое воспитание» благодаря включению детей в личностно значимые творческие виды деятельности, в процессе которых происходит «незаметное» формирование нравственных, духовных, культурных ориентиров подрастающего поко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ализации проекта принимают участие детские творческие коллективы ДЮЦ «Рифей» в качестве организаторов. Ученики школ – партнеров по проекту – в качестве  активных участников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ект реализуется в форме длительной досуговой программы «Легенды и тайны седого Рифея». В процессе ее реализации проходит 5 встреч (событий) между которыми осуществляется подготовительная самостоятельная творческая деятельность участников  проек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>Модель 3 «Приобщение и погружение»</w:t>
      </w:r>
      <w:r>
        <w:rPr>
          <w:b/>
        </w:rPr>
        <w:t xml:space="preserve"> - </w:t>
      </w:r>
      <w:r>
        <w:rPr/>
        <w:t>традиционная модель дополнительного образования. Она реализуется для детей, у которых сформирована устойчивая мотивация к обучению.</w:t>
      </w:r>
      <w:r>
        <w:rPr>
          <w:b/>
        </w:rPr>
        <w:t xml:space="preserve"> </w:t>
      </w:r>
      <w:r>
        <w:rPr/>
        <w:t xml:space="preserve">Дети способны заниматься интересным для них делом достаточно длительное время, сосредоточиваться на нем, продвигаться с помощью взрослого к намеченной цели. </w:t>
        <w:tab/>
        <w:t>Данная модель предполагает реализацию одной или двух программ, или модульных образовательных программ, определенных в соответствии с приоритетами школы, выбором детей и родителей по следующим направленност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1080" w:leader="none"/>
        </w:tabs>
        <w:ind w:left="0" w:firstLine="709"/>
        <w:jc w:val="both"/>
        <w:rPr/>
      </w:pPr>
      <w:r>
        <w:rPr/>
        <w:t xml:space="preserve">художественная («Ритмика» «Сувенирная игрушка», «Мастерица», «Живое слово» и др.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1080" w:leader="none"/>
        </w:tabs>
        <w:ind w:left="0" w:firstLine="709"/>
        <w:jc w:val="both"/>
        <w:rPr/>
      </w:pPr>
      <w:r>
        <w:rPr/>
        <w:t xml:space="preserve">техническая («3D-моделирование», «Робототехника», «Ракетокосмическое моделирование», «Модный гаджет: 3D ручка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1080" w:leader="none"/>
        </w:tabs>
        <w:ind w:left="0" w:firstLine="709"/>
        <w:jc w:val="both"/>
        <w:rPr>
          <w:b/>
          <w:b/>
          <w:i/>
          <w:i/>
        </w:rPr>
      </w:pPr>
      <w:r>
        <w:rPr/>
        <w:t xml:space="preserve">социально-педагогическая («Театральное детство»)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>Модель 4 «Разные-разные грани</w:t>
      </w:r>
      <w:r>
        <w:rPr>
          <w:b/>
        </w:rPr>
        <w:t xml:space="preserve">» </w:t>
      </w:r>
      <w:r>
        <w:rPr/>
        <w:t>реализуется для детей, у которых сформирован высокий уровень мотивации к обучению. Дети способны с интересом заниматься делом, сосредоточиваться на нем, продвигаться к намеченной цели не только с помощью взрослого, но и с большой долей самостоятельности. Дети умеют работать в группах, распределять обязанности, выполнять разнообразные социальные роли. В зависимости от набора модулей составляется комплексная образовательная программа дополнительного образования детей, в которой планируется конкретный результат как освоение определенных видов деятельности: постановка музыкального спектакля, создание коллективной выставки, подготовка музыкально-хореографической композиции к фестивалю, реализация социально культурного или социально значимого проек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>Модель 5 «Школа полного дня».</w:t>
      </w:r>
      <w:r>
        <w:rPr/>
        <w:t xml:space="preserve"> Реализация модели предполагает развитие системы поддержки одаренных детей, выстраивание индивидуального образовательного маршрута,</w:t>
      </w:r>
      <w:r>
        <w:rPr>
          <w:b/>
        </w:rPr>
        <w:t xml:space="preserve"> </w:t>
      </w:r>
      <w:r>
        <w:rPr/>
        <w:t>возможность социализации, организации социальных практик в условиях интеграции с основной школой.</w:t>
      </w:r>
      <w:r>
        <w:rPr>
          <w:b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разовательный процесс в «школе полного дня» организован по двум основным программам: «Школа России» и авторской комплексно-интегрированной  программе дополнительного образования детей «Образ». Программа «Образ» имеет 22 программ-модулей и нацелена на создание комплексных интегрированных образовательных программ из достаточно большого количества отдельных модулей. Это могут быть образовательные программы: «Музыкальный театр», «Художественная школа», «Звуки музыки», «Музыкально-эстетическое развитие».</w:t>
      </w:r>
    </w:p>
    <w:p>
      <w:pPr>
        <w:pStyle w:val="Normal"/>
        <w:ind w:firstLine="709"/>
        <w:jc w:val="both"/>
        <w:rPr/>
      </w:pPr>
      <w:r>
        <w:rPr/>
        <w:t>Данная модель предполагает обязательную реализацию блока образовательной программы «Социальная стажировка». Каждый ребенок принимает личное участие в социально значимых мероприятиях района, города, края, предъявляя конкретный результат собственного освоения программ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Единство достигаемых результатов обеспечивается совместной деятельностью педагогических коллективов учреждений дополнительного образования  и общеобразовательных школ. По всем моделям в течение учебного года проводится мониторинг предметных, метапредметных и личностных результатов, определяется динамика развития каждого ребенка и выстраивается траектория личностного развития на следующий год обучения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 что есть результат в дополнительном образовании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/>
        <w:t>это с одной сторо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«голы, очки, секунды»,</w:t>
      </w:r>
    </w:p>
    <w:p>
      <w:pPr>
        <w:pStyle w:val="Normal"/>
        <w:ind w:firstLine="709"/>
        <w:jc w:val="both"/>
        <w:rPr/>
      </w:pPr>
      <w:r>
        <w:rPr/>
        <w:t>а с другой стороны это, конечно ж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развитие личностных качеств, которые будут востребованы в любом случае </w:t>
      </w:r>
    </w:p>
    <w:p>
      <w:pPr>
        <w:pStyle w:val="Normal"/>
        <w:ind w:firstLine="709"/>
        <w:jc w:val="both"/>
        <w:rPr/>
      </w:pPr>
      <w:r>
        <w:rPr/>
        <w:t>на протяжении всей жизни</w:t>
      </w:r>
    </w:p>
    <w:p>
      <w:pPr>
        <w:pStyle w:val="Normal"/>
        <w:ind w:firstLine="709"/>
        <w:jc w:val="both"/>
        <w:rPr/>
      </w:pPr>
      <w:r>
        <w:rPr/>
        <w:t xml:space="preserve">Именно дополнительное образование выступает тем условием, которое </w:t>
      </w:r>
      <w:r>
        <w:rPr>
          <w:bCs/>
          <w:iCs/>
        </w:rPr>
        <w:t>дополняет образовательное пространство до его целостности</w:t>
      </w:r>
      <w:r>
        <w:rPr>
          <w:iCs/>
        </w:rPr>
        <w:t>.</w:t>
      </w:r>
    </w:p>
    <w:p>
      <w:pPr>
        <w:pStyle w:val="Normal"/>
        <w:ind w:right="420" w:firstLine="607"/>
        <w:rPr>
          <w:b/>
          <w:b/>
        </w:rPr>
      </w:pPr>
      <w:r>
        <w:rPr>
          <w:b/>
        </w:rPr>
      </w:r>
    </w:p>
    <w:p>
      <w:pPr>
        <w:pStyle w:val="Normal"/>
        <w:ind w:right="420" w:firstLine="607"/>
        <w:rPr>
          <w:b/>
          <w:b/>
        </w:rPr>
      </w:pPr>
      <w:r>
        <w:rPr>
          <w:b/>
        </w:rPr>
      </w:r>
    </w:p>
    <w:p>
      <w:pPr>
        <w:pStyle w:val="Normal"/>
        <w:ind w:right="420" w:firstLine="607"/>
        <w:rPr>
          <w:b/>
          <w:b/>
        </w:rPr>
      </w:pPr>
      <w:r>
        <w:rPr>
          <w:b/>
        </w:rPr>
      </w:r>
    </w:p>
    <w:p>
      <w:pPr>
        <w:pStyle w:val="Normal"/>
        <w:ind w:right="420" w:firstLine="607"/>
        <w:rPr>
          <w:b/>
          <w:b/>
        </w:rPr>
      </w:pPr>
      <w:r>
        <w:rPr>
          <w:b/>
        </w:rPr>
      </w:r>
    </w:p>
    <w:p>
      <w:pPr>
        <w:pStyle w:val="Normal"/>
        <w:ind w:right="420" w:firstLine="607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48"/>
        </w:tabs>
        <w:ind w:left="1048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49"/>
        </w:tabs>
        <w:ind w:left="1049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1:17:00Z</dcterms:created>
  <dc:creator>rehuyc</dc:creator>
  <dc:description/>
  <cp:keywords/>
  <dc:language>en-US</dc:language>
  <cp:lastModifiedBy>rehuyc</cp:lastModifiedBy>
  <dcterms:modified xsi:type="dcterms:W3CDTF">2020-03-13T14:20:00Z</dcterms:modified>
  <cp:revision>19</cp:revision>
  <dc:subject/>
  <dc:title/>
</cp:coreProperties>
</file>